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bookmarkStart w:id="0" w:name="_Hlk24627309"/>
      <w:r>
        <w:rPr/>
        <w:t>Przedmiot zamówienia obejmuje następujący zakres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świadczenie usług pocztowych w obrocie krajowym i zagranicznym na rzecz Gminy Włocławek oraz Centrum Usług Społecznych Gminy Włocławek, zwanych dalej Zamawiającym, w zakresie przyjmowania, sortowania, przemieszczania i doręczania przesyłek pocztowych listowych o wadze do 2000g oraz paczek o wadze do 10 kg,</w:t>
        <w:br/>
        <w:t>w oparciu szczególnie o przepisy ustawy z dnia 23 listopada 2012 r. Prawo pocztowe oraz akty wykonawcze do tej ustawy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doręczanie przez Wykonawcę przesyłek pocztowych do każdego wskazanego przez Zamawiającego miejsca na terenie Rzeczypospolitej Polskiej, a poza granicami kraju</w:t>
        <w:br/>
        <w:t>do państw ujętych w wykazie umieszczonym w cenniku usług powszechnych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bookmarkStart w:id="1" w:name="_Hlk24627309"/>
      <w:r>
        <w:rPr/>
        <w:t>zwrot do Zamawiającego przesyłek niedoręczonych oraz potwierdzeń odbioru</w:t>
      </w:r>
      <w:bookmarkEnd w:id="1"/>
      <w:r>
        <w:rPr/>
        <w:t>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Cs/>
        </w:rPr>
        <w:t>odbiór przesyłek z siedziby Zamawiającego</w:t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bookmarkStart w:id="2" w:name="_Hlk24711460"/>
      <w:bookmarkStart w:id="3" w:name="_Hlk24628138"/>
      <w:bookmarkEnd w:id="2"/>
      <w:r>
        <w:rPr/>
        <w:t>Świadczenie dodatkowych usług pocztowych wykraczających poza przedmiot zamówienia realizowany i rozliczany będzie na zasadach ogólnych</w:t>
      </w:r>
      <w:bookmarkEnd w:id="3"/>
      <w:r>
        <w:rPr/>
        <w:t>, zgodnie z obowiązującym cennikiem usług pocztowych Wykonawcy, zatwierdzonym przez Prezesa Urzędu Komunikacji Elektronicznej.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/>
        <w:jc w:val="both"/>
        <w:rPr/>
      </w:pPr>
      <w:bookmarkStart w:id="4" w:name="_Hlk24711460"/>
      <w:bookmarkEnd w:id="4"/>
      <w:r>
        <w:rPr/>
        <w:t>Termin realizacji zamówienia: w okresie 12 miesięcy od daty obowiązywania umowy. Przewidywany termin rozpoczęcia świadczenia  usługi: od dnia 01.01.2026 r. do 31.12.2026 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Szacunkowa ilość przesyłek listowych i paczek do nadania w okresie realizacji zamówienia służy do skalkulowania ceny oferty, porównania ofert i wyboru najkorzystniejszej oferty. Zamawiający wymaga od Wykonawcy realizowania świadczenia usługi pocztowej w miarę faktycznego zapotrzebowania. Ponadto </w:t>
      </w:r>
      <w:bookmarkStart w:id="5" w:name="_Hlk24711518"/>
      <w:r>
        <w:rPr/>
        <w:t>Zamawiający nie jest zobowiązany do zrealizowania w 100 % deklarowanych ilości przesyłek, a Wykonawcy nie przysługują żadne roszczenia odszkodowawcze z tego tytułu</w:t>
      </w:r>
      <w:bookmarkEnd w:id="5"/>
      <w:r>
        <w:rPr/>
        <w:t>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rzez przesyłki listowe będące przedmiotem zamówienia rozumie się przesyłki z korespondencją, podzielone w następujący sposób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Start w:id="6" w:name="_Hlk23934849"/>
      <w:r>
        <w:rPr/>
        <w:t xml:space="preserve">Zwykłe ekonomiczne – przesyłki nierejestrowane </w:t>
      </w:r>
      <w:bookmarkEnd w:id="6"/>
      <w:r>
        <w:rPr/>
        <w:t>nie będące przesyłkami najszybszej kategori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wykłe priorytetowe – przesyłki nierejestrowane najszybszej kategori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olecone ekonomiczne– przesyłki rejestrowane nie będące przesyłkami najszybszej kategorii przyjęte za potwierdzeniem nadania i doręczone za pokwitowaniem odbior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olecone ekonomiczne za zwrotnym potwierdzeniem odbioru (ZPO) – przesyłki rejestrowane nie będące przesyłkami najszybszej kategorii </w:t>
      </w:r>
      <w:bookmarkStart w:id="7" w:name="_Hlk24442168"/>
      <w:r>
        <w:rPr/>
        <w:t>przyjęte za potwierdzeniem nadania i doręczone za pokwitowaniem odbior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olecone priorytetowe– przesyłki rejestrowane najszybszej kategorii przyjęte za potwierdzeniem nadania i doręczone za pokwitowaniem odbior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End w:id="7"/>
      <w:r>
        <w:rPr/>
        <w:t>Polecone priorytetowe za zwrotnym potwierdzeniem odbioru (ZPO) – przesyłki rejestrowane najszybszej kategorii przyjęte za potwierdzeniem nadania i doręczone za pokwitowaniem odbioru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/>
        <w:t>Przez paczki pocztowe będące przedmiotem zamówienia rozumie się przesyłki</w:t>
        <w:br/>
        <w:t>z zawartością podzielone w następujący sposób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>ekonomiczne paczki  pocztowe krajowe i zagraniczne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>priorytetowe paczki pocztowe krajowe i zagraniczn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bookmarkStart w:id="8" w:name="_Hlk24711562"/>
      <w:r>
        <w:rPr/>
        <w:t>Wykonawca będzie doręczał przesyłki pocztowe w terminach określonych</w:t>
        <w:br/>
        <w:t>w rozporządzeniu Ministra Administracji i Cyfryzacji z dnia 29 kwietnia 2013 r.</w:t>
        <w:br/>
        <w:t>w sprawie warunków wykonywania usług powszechnych przez operatora wyznaczonego.</w:t>
      </w:r>
      <w:bookmarkEnd w:id="8"/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Zamawiający określa następujący podział wagowy i gabarytowy nadawanych przesyłek listowych: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a) FORMAT MAŁY (koperta C6) to przesyłki o wymiarach, których żaden nie może przekroczyć</w:t>
        <w:br/>
        <w:t xml:space="preserve">           wysokości 20 mm, długości 114 mm, szerokości 162 i o wadze do 500g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/>
      </w:pPr>
      <w:r>
        <w:rPr/>
        <w:t>FORMAT MAŁY (koperta C5) to przesyłki o wymiarach, których żaden nie może przekroczyć: wysokości 20 mm, długości 230 mm, szerokości 160 mm i o wadze do 500g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/>
      </w:pPr>
      <w:r>
        <w:rPr/>
        <w:t>FORMAT ŚREDNI (koperta C4) to przesyłki o wymiarach, których żaden nie może przekroczyć: wysokości 20 mm, długości 325 mm, szerokości 230 mm i o wadze do 1000g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/>
      </w:pPr>
      <w:r>
        <w:rPr/>
        <w:t>FORMAT DUŻY (ponad wymiar koperty C4) to przesyłki o wymiarach, których suma długości, szerokości i wysokości nie może przekroczyć 900 mm, przy czym największy z tych wymiarów (długość) nie może przekroczyć 600 mm i o wadze do 2000g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Wymiary strony adresowej dla wszystkich formatów nie mogą być mniejsze niż 90 x 140 mm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/>
        <w:t>Zamawiający określa następujący podział wagowy i gabarytowy nadawanych paczek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/>
        <w:t>paczki pocztowe ekonomiczne- gabaryt A I B do 10 kg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/>
        <w:t xml:space="preserve">paczki pocztowe priorytetowe – gabaryt A I B do 10 kg. 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/>
      </w:pPr>
      <w:r>
        <w:rPr/>
        <w:t>Fakt przekazania przesyłek celem ich nadania każdorazowo zostanie potwierdzony</w:t>
        <w:br/>
        <w:t xml:space="preserve">w formie pisemnej przez wyznaczonego pracownika Zamawiającego oraz przez upoważnionego pracownika Wykonawcy. Potwierdzenie przekazania przesyłek będzie następowało w formie złożenia podpisu i daty na zestawieniu przesyłek, potwierdzającym ich ilość i rodzaj.  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/>
      </w:pPr>
      <w:r>
        <w:rPr/>
        <w:t>Każda przesyłka pocztowa musi być nadana z datą wpisania jej do zestawienia ilościowego                       i przekazania Wykonawcy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/>
      </w:pPr>
      <w:r>
        <w:rPr/>
        <w:t>Wykonawca zapewnia wszelkie oznaczenia przesyłek rejestrowanych i będących przesyłkami najszybszej kategorii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/>
      </w:pPr>
      <w:r>
        <w:rPr/>
        <w:t>W przypadku nieskutecznego doręczenia przesyłki, przedstawiciel Wykonawcy pozostawia zawiadomienie o próbie doręczenia przesyłki (awizo) ze wskazaniem, gdzie</w:t>
        <w:br/>
        <w:t>i kiedy adresat może odebrać przesyłkę w terminie kolejnych 7 dni, licząc od dnia następnego po dniu pozostawienia wiadomości u adresata. Jeżeli adresat nie zgłosi</w:t>
        <w:br/>
        <w:t>się po odbiór przesyłki w w/w terminie Wykonawca sporządza powtórne zawiadomienie</w:t>
        <w:br/>
        <w:t>o możliwości jej odbioru w terminie kolejnych 7 dni. Po upływie terminu odbioru przesyłka niezwłocznie zwracana jest Zamawiającemu, w czasie nie późniejszym jednak niż jak dla przesyłki nierejestrowanej, ekonomicznej licząc od ostatniego dnia terminu odbioru przesyłki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color w:val="000000"/>
        </w:rPr>
      </w:pPr>
      <w:r>
        <w:rPr>
          <w:color w:val="000000"/>
        </w:rPr>
        <w:t>Wykonawca dysponuje minimum jedną stałą placówką pocztowo  - nadawczą na terenie miasta Włocławek oraz punktami odbioru niedoręczonych pod adres przesyłek awizowanych w każdej gminie na terytorium Rzeczypospolitej Polskiej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/>
      </w:pPr>
      <w:r>
        <w:rPr/>
        <w:t xml:space="preserve">Zamawiający zobowiązuje się do nadawania przesyłek w stanie uporządkowanym, przez co należy rozumieć: </w:t>
      </w:r>
    </w:p>
    <w:p>
      <w:pPr>
        <w:pStyle w:val="Normal"/>
        <w:spacing w:lineRule="auto" w:line="276"/>
        <w:ind w:left="567" w:hanging="207"/>
        <w:jc w:val="both"/>
        <w:rPr/>
      </w:pPr>
      <w:r>
        <w:rPr/>
        <w:t>- dla przesyłek rejestrowanych - wpisanie każdej przesyłki do generowanego zestawienia i podanie w nim: adresata i rodzaju przesyłki (priorytet, ZPO) oraz określenie ich ilości, sporządzonego w dwóch egzemplarzach, z których oryginał będzie przeznaczony dla placówki pocztowo – nadawczej Wykonawcy w celach rozliczeniowych, a kopia stanowić będzie dla Zamawiającego potwierdzenie nadania danej partii przesyłek. Wzór zestawienia będzie uzgodniony z Wykonawcą,</w:t>
      </w:r>
    </w:p>
    <w:p>
      <w:pPr>
        <w:pStyle w:val="Normal"/>
        <w:spacing w:lineRule="auto" w:line="276"/>
        <w:ind w:left="567" w:hanging="207"/>
        <w:jc w:val="both"/>
        <w:rPr/>
      </w:pPr>
      <w:r>
        <w:rPr/>
        <w:t>- dla przesyłek zwykłych – generowanie zestawienia i podanie w nim: ilości przesyłek, ewentualnie rodzaju przesyłki (priorytet), sporządzonego dla celów rozliczeniowych w dwóch egzemplarzach, z których oryginał będzie przeznaczony dla placówki pocztowo – nadawczej Wykonawcy, a kopia stanowić będzie dla Zamawiającego potwierdzenie nadania danej partii przesyłek,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>- umieszczania na przesyłkach napisu lub innego oznaczenia wskazującego na przesyłkę rejestrowaną ze zwrotnym potwierdzeniem odbioru i/lub priorytetową,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>- umieszczania na stronie adresowej każdej nadawanej przesyłki i zwrotnym potwierdzeniu odbioru nadruku (pieczątki) określającej nazwę i adres Zamawiającego,</w:t>
      </w:r>
    </w:p>
    <w:p>
      <w:pPr>
        <w:pStyle w:val="Normal"/>
        <w:spacing w:lineRule="auto" w:line="276"/>
        <w:ind w:left="426" w:hanging="66"/>
        <w:jc w:val="both"/>
        <w:rPr/>
      </w:pPr>
      <w:r>
        <w:rPr/>
        <w:t xml:space="preserve">- umieszczania na stronie adresowej przesyłki w miejscu przeznaczonym, informacji o opłacie pocztowej w postaci napisu (nadruku) lub odcisku pieczęci o treści uzgodnionej z Wykonawcą, umożliwiającej identyfikację umowy, na podstawie której świadczone będą usługi pocztowe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Zamawiający nie dopuszcza jakiejkolwiek ingerencji przez Wykonawcę w zewnętrzne opakowanie przesyłki mogące naruszać jej zawartość oraz pierwotny format, kształt lub wagę. Zamawiający nie dopuszcza możliwości, aby Wykonawca umieszczał przesyłki w innych kopertach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W przypadku uszkodzenia przesyłki Wykonawca ma obowiązek zabezpieczyć ją oraz nanieść stosowną adnotację wraz z informacją o osobie dokonującej zabezpieczenia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abrania się Wykonawcy i innym podmiotom działającym na jego rzecz lub w jego imieniu, które zostały zobowiązane do sortowania, nadania, przemieszczenia, doręczania, odbierania oraz zwrotu przesyłek pocztowych, do umieszczania na przesyłkach pocztowych jakichkolwiek informacji, które nie zostały uprzednio uzgodnione z Zamawiającym w formie pisemnej. Niedopuszczalne jest zakrywanie częściowe lub całkowite umieszczanych przez Zamawiającego na opakowaniach przesyłek informacji dotyczących m.in. nadawcy, adresata i opłaty pocztowej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Nadanie przesyłki pocztowej Wykonawca każdorazowo dokumentuje na przesyłce pocztowej w formie stempla opatrzonego czytelną datą nadania. Stempel dodatkowo może zawierać nazwę miejscowości nadania oraz nazwę/symbol operatora.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artość należności za świadczenie usług pocztowych obliczana będzie w okresach miesięcznych (kalendarzowych) jako iloczyn ceny jednostkowej za dany rodzaj przesyłki oraz rzeczywistej ilości nadanych/zwróconych przesyłek danego rodzaju. Rzeczywiste ilości przesyłek będą wynikać z aktualnych potrzeb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Należności za realizację przedmiotu zamówienia będą rozliczane przez Zamawiającego w formie opłat z dołu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bCs/>
        </w:rPr>
      </w:pPr>
      <w:r>
        <w:rPr/>
        <w:t>Realizacja przedmiotowego zamówienia odbywać się musi również zgodnie</w:t>
        <w:br/>
        <w:t>z wymogami ustawy z dnia 10 maja 2018 r.</w:t>
      </w:r>
      <w:r>
        <w:rPr>
          <w:b/>
          <w:bCs/>
        </w:rPr>
        <w:t xml:space="preserve"> </w:t>
      </w:r>
      <w:r>
        <w:rPr/>
        <w:t>o ochronie danych osobowych oraz</w:t>
        <w:br/>
        <w:t>z zasadami przestrzegania tajemnicy korespondencji. Informacje o adresatach (w tym treść korespondencji) muszą być odpowiednio zabezpieczone, aby uniemożliwić do nich dostępu osobom niepowołanym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amawiający nie dopuszcza sytuacji, w której nadawcą korespondencji nie będzie sam Zamawiający, a podmiot działający na jego rzecz, co skutkować będzie tym, że zarówno na nadawanych przesyłkach oraz na dowodach nadania będzie widniał inny podmiot niż Zamawiają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  <w:tab w:val="left" w:pos="-150" w:leader="none"/>
          <w:tab w:val="left" w:pos="630" w:leader="none"/>
        </w:tabs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NFORMACJE DODATKOWE:</w:t>
      </w:r>
    </w:p>
    <w:p>
      <w:pPr>
        <w:pStyle w:val="Normal"/>
        <w:tabs>
          <w:tab w:val="clear" w:pos="708"/>
          <w:tab w:val="left" w:pos="750" w:leader="none"/>
        </w:tabs>
        <w:spacing w:lineRule="auto" w:line="276"/>
        <w:jc w:val="both"/>
        <w:rPr/>
      </w:pPr>
      <w:r>
        <w:rPr/>
        <w:t>1. Zamawiający nie wymaga wniesienia wadium.</w:t>
      </w:r>
    </w:p>
    <w:p>
      <w:pPr>
        <w:pStyle w:val="Normal"/>
        <w:tabs>
          <w:tab w:val="clear" w:pos="708"/>
          <w:tab w:val="left" w:pos="750" w:leader="none"/>
        </w:tabs>
        <w:spacing w:lineRule="auto" w:line="276"/>
        <w:jc w:val="both"/>
        <w:rPr/>
      </w:pPr>
      <w:r>
        <w:rPr/>
        <w:t>2. Zamawiający nie żąda zabezpieczenia należytego wykonania umowy.</w:t>
      </w:r>
    </w:p>
    <w:p>
      <w:pPr>
        <w:pStyle w:val="Normal"/>
        <w:tabs>
          <w:tab w:val="clear" w:pos="708"/>
          <w:tab w:val="left" w:pos="750" w:leader="none"/>
        </w:tabs>
        <w:spacing w:lineRule="auto" w:line="276"/>
        <w:jc w:val="both"/>
        <w:rPr/>
      </w:pPr>
      <w:r>
        <w:rPr/>
        <w:t>3. Zamawiający nie wyraża zgody na złożenie ofert częściowych i wariantowych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/>
    </w:pPr>
    <w:r>
      <w:rPr>
        <w:b/>
        <w:bCs/>
        <w:sz w:val="20"/>
        <w:szCs w:val="20"/>
        <w:lang w:eastAsia="zh-CN"/>
      </w:rPr>
      <w:t>Załącznik nr 1 do SWZ</w:t>
    </w:r>
  </w:p>
  <w:p>
    <w:pPr>
      <w:pStyle w:val="Header"/>
      <w:jc w:val="right"/>
      <w:rPr>
        <w:b/>
        <w:b/>
        <w:bCs/>
        <w:sz w:val="20"/>
        <w:szCs w:val="20"/>
        <w:lang w:eastAsia="zh-CN"/>
      </w:rPr>
    </w:pPr>
    <w:r>
      <w:rPr>
        <w:b/>
        <w:bCs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27:00Z</dcterms:created>
  <dc:creator>B. Piwowarczyk</dc:creator>
  <dc:description/>
  <cp:keywords/>
  <dc:language>en-US</dc:language>
  <cp:lastModifiedBy>Zofia Baranowska</cp:lastModifiedBy>
  <cp:lastPrinted>2025-12-09T13:58:00Z</cp:lastPrinted>
  <dcterms:modified xsi:type="dcterms:W3CDTF">2025-12-09T12:58:00Z</dcterms:modified>
  <cp:revision>6</cp:revision>
  <dc:subject/>
  <dc:title/>
</cp:coreProperties>
</file>